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Header"/>
        <w:tabs>
          <w:tab w:val="clear" w:pos="4536"/>
          <w:tab w:val="clear" w:pos="9072"/>
        </w:tabs>
        <w:rPr>
          <w:bCs/>
        </w:rPr>
      </w:pPr>
      <w:r>
        <w:rPr>
          <w:bCs/>
        </w:rPr>
        <w:t>Bildbearbeitung fürs WEB</w:t>
      </w:r>
    </w:p>
    <w:p>
      <w:pPr>
        <w:pStyle w:val="Header"/>
        <w:tabs>
          <w:tab w:val="clear" w:pos="4536"/>
          <w:tab w:val="clear" w:pos="9072"/>
        </w:tabs>
        <w:jc w:val="center"/>
        <w:rPr>
          <w:b/>
          <w:b/>
          <w:bCs/>
          <w:sz w:val="28"/>
        </w:rPr>
      </w:pPr>
      <w:r>
        <w:rPr>
          <w:b/>
          <w:bCs/>
          <w:sz w:val="28"/>
        </w:rPr>
      </w:r>
    </w:p>
    <w:p>
      <w:pPr>
        <w:pStyle w:val="Header"/>
        <w:tabs>
          <w:tab w:val="clear" w:pos="4536"/>
          <w:tab w:val="clear" w:pos="9072"/>
        </w:tabs>
        <w:rPr/>
      </w:pPr>
      <w:r>
        <w:rPr/>
        <w:t xml:space="preserve">Im Web müssen Bilder so scharf wie nötig aber auch so klein wie möglich sein. Bilder und Seiten, die lange Ladezeiten haben, will niemand ansehen. Wir müssen auch daran denken, dass nicht jeder ISDN hat und es auch langsamere Modems gibt. Bilder können eingescannt, vom Internet herunter geladen oder von einer CD-ROM bzw. einer Diskette kopiert werden. Denken Sie an das Copyright und daran, dass man keine Menschen abbilden soll, die dies nicht wollen. Nennt man Namen beim Bild, ist es besser, wenn man die Personen fragt. Ist ein Bild auf die Seite kopiert, so soll dieser ursprüngliche Name auf alle Fälle erhalten werden, damit man bei einer falschen Bearbeitung wieder auf das alte Bild zurückgreifen kann! Diese Bilder müssen nun fürs Web bearbeitet werden. Zuerst muss man sie umbenennen. </w:t>
      </w:r>
      <w:r>
        <w:rPr>
          <w:bCs/>
        </w:rPr>
        <w:t>Die Namen dieser Bilder dürfen keine Sonderzeichen, keine Umlaute und keine Leerzeichen beinhalten - bitte unbedingt zu beachten. Sie sollten klein geschrieben werden und möglichst</w:t>
      </w:r>
      <w:r>
        <w:rPr/>
        <w:t xml:space="preserve"> kurz sein. Nur Bilder mit .jpg und .gif können alle Browser verarbeiten. Neue Browser verarbeiten auch andere Formate, jedoch darf man im Web keine Seiten erstellen, die nur wenige Browser lesen können. Nur .gif - Bilder können einen transparenten Hintergrund haben. Hat man mehrere Bilder auf einer Seite, so sollten die Namen gleich sein, mit Nummern dazu z.B. toskana1.gif oder toskana_1.jpg oder toskana_01.jpg. Verwenden Sie keine Namen, wie bild1.gif oder abbild1.jpg. Bevor man Bilder auf eine Seite bringt muss man sich überlegen, wie groß sie sein sollen. Die sichtbare Bildgröße wird mit einem Bildbearbeitungsprogramm, wie Micrografx oder Paint-shop-pro oder Corel_draw reduziert. Beim Reduzieren mit dem Bildbearbeitungsprogramm wird die Bildgröße in KByte wesentlich verkleinert. Man kann beim Verkleinern die Breite oder die Höhe des neuen Bildes wählen. Diese Bilder dürfen dann aber nicht größer im Web eingesetzt werden, da sie sonst unscharf sind. Will man Bilder in verschiedenen Größen im Web einsetzen, so soll man sie auf diese verschiedenen Größen reduzieren - mit jeweils anderen Namen. Nun kann man die </w:t>
      </w:r>
      <w:r>
        <w:rPr>
          <w:bCs/>
        </w:rPr>
        <w:t>Auflösung</w:t>
      </w:r>
      <w:r>
        <w:rPr/>
        <w:t xml:space="preserve"> verringern. Für Bilder im Web muss die Auflösung nicht mehr als 75 dpi betragen. Will man jedoch Bilder ausdrucken, so muss die Auflösung höher sein. Eine Komprimierung auf 80 - 90% der ursprünglichen Größe bringt meist guten Erfolg, das bedeutet aber dass der Komprimierungsfaktor ca. 10 - 20% sein soll. Das Bild sollte dann nicht mehr als 30 KByte Bildgröße haben. Will man Bilder in Diashows einsetzen, so ist es besonders wichtig, dass ihre Bildgröße klein ist (am besten unter 20 KByte). Auch soll man beachten, dass auf einer Seite nicht zuviel Bilder sind, da bei 10 Bildern á 30 KByte die Seitengröße über 300 KByte beträgt. </w:t>
      </w:r>
      <w:r>
        <w:rPr>
          <w:bCs/>
        </w:rPr>
        <w:t>Falsche Bildnamen und zu große aber auch unscharfe Bilder werden in den Projekten mit Punktabzug bestraft!</w:t>
      </w:r>
    </w:p>
    <w:sectPr>
      <w:footerReference w:type="default" r:id="rId2"/>
      <w:type w:val="nextPage"/>
      <w:pgSz w:w="11906" w:h="16838"/>
      <w:pgMar w:left="1134" w:right="1134" w:gutter="0" w:header="0" w:top="1134" w:footer="10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Fließtext Gestaltung von Webseiten</w:t>
      <w:tab/>
      <w:tab/>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w:t>
    </w:r>
    <w:r>
      <w:rPr>
        <w:sz w:val="16"/>
      </w:rPr>
      <w:fldChar w:fldCharType="begin"/>
    </w:r>
    <w:r>
      <w:rPr>
        <w:sz w:val="16"/>
      </w:rPr>
      <w:instrText xml:space="preserve"> NUMPAGES \* ARABIC </w:instrText>
    </w:r>
    <w:r>
      <w:rPr>
        <w:sz w:val="16"/>
      </w:rPr>
      <w:fldChar w:fldCharType="separate"/>
    </w:r>
    <w:r>
      <w:rPr>
        <w:sz w:val="16"/>
      </w:rPr>
      <w:t>1</w:t>
    </w:r>
    <w:r>
      <w:rPr>
        <w:sz w:val="16"/>
      </w:rPr>
      <w:fldChar w:fldCharType="end"/>
    </w:r>
  </w:p>
</w:ft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gk13d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08:14:00Z</dcterms:created>
  <dc:creator>Siegfried Werner</dc:creator>
  <dc:description/>
  <dc:language>en-US</dc:language>
  <cp:lastModifiedBy>Combe-Walter</cp:lastModifiedBy>
  <cp:lastPrinted>2003-11-14T11:51:00Z</cp:lastPrinted>
  <dcterms:modified xsi:type="dcterms:W3CDTF">2003-11-14T11:07:00Z</dcterms:modified>
  <cp:revision>4</cp:revision>
  <dc:subject/>
  <dc:title>Bildbearbeitung</dc:title>
</cp:coreProperties>
</file>